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6213831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9113332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